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SOCIÁLNA POLITIKA A ZAMESTNANOSŤ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1.</w:t>
        <w:tab/>
      </w:r>
      <w:r>
        <w:rPr>
          <w:color w:val="000000"/>
          <w:lang w:val="en-US"/>
        </w:rPr>
        <w:t>41957 D 0831:</w:t>
      </w:r>
      <w:r>
        <w:rPr>
          <w:color w:val="000000"/>
        </w:rPr>
        <w:t xml:space="preserve"> </w:t>
      </w:r>
      <w:r>
        <w:rPr/>
        <w:t>Rozhodnutie Rady ministrov ESUO z 9. júla 1957 o mandáte a rokovacom poriadku Stálej komisie pre bezpečnosť v čiernouhoľných baniach (Ú. v. ES B 28, 31. 8. 1957, s. 487) v znení zmenenom a doplnenom predpism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41965 D 0322:</w:t>
      </w:r>
      <w:r>
        <w:rPr/>
        <w:t xml:space="preserve"> Rozhodnutie zástupcov vlád členských štátov, ktorí sa zišli na zasadnutí osobitnej rady ministrov, z 11. marca 1965 (Ú. v. ES P 46, 22. 3. 1965, s. 698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11972 B:</w:t>
      </w:r>
      <w:r>
        <w:rPr/>
        <w:t xml:space="preserve"> akt o podmienkach pristúpenia a o úpravách zmlúv – pristúpenie Dánskeho </w:t>
      </w:r>
      <w:r>
        <w:rPr>
          <w:lang w:val="en-US"/>
        </w:rPr>
        <w:t>kráľovstva, Írska a Spojeného kráľovstva (Ú. v. ES L 73, 27. 3. 1972, s. 14)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11979 H:</w:t>
      </w:r>
      <w:r>
        <w:rPr/>
        <w:t xml:space="preserve"> akt o podmienkach pristúpenia a o úpravách zmlúv – pristúpenie Helénskej republiky (Ú. v. ES L 291, 19. 11. 1979, s. 17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11985 I:</w:t>
      </w:r>
      <w:r>
        <w:rPr/>
        <w:t xml:space="preserve"> akt o podmienkach pristúpenia a o úpravách zmlúv – pristúpenie Španielskeho kráľovstva a Portugalskej republiky (Ú. v. ES L 302, 15. 11. 1985, s. 23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11994 N:</w:t>
      </w:r>
      <w:r>
        <w:rPr/>
        <w:t xml:space="preserve"> akt o podmienkach pristúpenia a o úpravách zmlúv – pristúpenie Rakúskej republiky, Fínskej republiky a Švédskeho kráľovstva (Ú. v. ES C 241, 29. 8. 1994, s. 21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toho, aby bolo dotknuté akékoľvek ďalšie preskúmanie predo dňom pristúpenia, príloha sa mení a dopĺňa takto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a)</w:t>
      </w:r>
      <w:r>
        <w:rPr/>
        <w:tab/>
        <w:t>v prvom odseku článku 3 sa slovo „šesťdesiatich“ nahrádza slovom „sto“,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lang w:val="en-US"/>
        </w:rPr>
        <w:t>b)</w:t>
      </w:r>
      <w:r>
        <w:rPr/>
        <w:tab/>
        <w:t>v druhom odseku článku 9 sa slovo „ôsmi“ nahrádza slovom „trinásti“,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lang w:val="en-US"/>
        </w:rPr>
        <w:t>c)</w:t>
      </w:r>
      <w:r>
        <w:rPr/>
        <w:tab/>
        <w:t>v prvom odseku článku 18 sa slovo „štyridsať“ nahrádza slovom „šesťdesiatsedem“,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lang w:val="en-US"/>
        </w:rPr>
        <w:t>d)</w:t>
      </w:r>
      <w:r>
        <w:rPr/>
        <w:tab/>
        <w:t>v druhom odseku článku 18 sa slovo „tridsaťjeden“ nahrádza slovom „päťdesiatjeden“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lang w:val="en-US"/>
        </w:rPr>
        <w:t>31974 D 0325:</w:t>
      </w:r>
      <w:r>
        <w:rPr/>
        <w:t xml:space="preserve"> Rozhodnutie Rady 74/325/EHS z 27. júna 1974 o zriadení Poradného výboru pre bezpečnosť, hygienu a ochranu zdravia pri práci (Ú. v. ES L 185, 9. 7. 1974, s. 15) v znení zmenenom a doplnenom predpismi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11979 H:</w:t>
      </w:r>
      <w:r>
        <w:rPr/>
        <w:t xml:space="preserve"> akt o podmienkach pristúpenia a o úpravách zmlúv – pristúpenie Helénskej republiky (Ú. v. ES L 291, 19. 11. 1979, s. 17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11985 I:</w:t>
      </w:r>
      <w:r>
        <w:rPr/>
        <w:t xml:space="preserve"> akt o podmienkach pristúpenia a o úpravách zmlúv – pristúpenie Španielskeho kráľovstva a Portugalskej republiky (Ú. v. ES L 302, 15. 11. 1985, s. 23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11994 N:</w:t>
      </w:r>
      <w:r>
        <w:rPr/>
        <w:t xml:space="preserve"> akt o podmienkach pristúpenia a o úpravách zmlúv – pristúpenie Rakúskej republiky, Fínskej republiky a Švédskeho kráľovstva (Ú. v. ES C 241, 29. 8. 1994, s. 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z toho, aby bolo dotknuté akékoľvek budúce preskúmanie predo dňom pristúpenia, v článku 4 ods. 1 sa číslo „90“ nahrádza číslom „150“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lang w:val="en-US"/>
        </w:rPr>
        <w:t>31975 R 1365:</w:t>
      </w:r>
      <w:r>
        <w:rPr/>
        <w:t xml:space="preserve"> Nariadenie Rady (EHS) č. 1365/75 z 26. mája 1975 o zriadení Európskej nadácie pre zlepšovanie životných a pracovných podmienok (Ú. v. ES L 139, 30. 5. 1975, s. 1) v znení zmenenom a doplnenom predpismi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11979 H:</w:t>
      </w:r>
      <w:r>
        <w:rPr/>
        <w:t xml:space="preserve"> akt o podmienkach pristúpenia a o úpravách zmlúv – pristúpenie Helénskej republiky (Ú. v. ES L 291, 19. 11. 1979, s. 17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11985 I:</w:t>
      </w:r>
      <w:r>
        <w:rPr/>
        <w:t xml:space="preserve"> akt o podmienkach pristúpenia a o úpravách zmlúv – pristúpenie Španielskeho kráľovstva a Portugalskej republiky (Ú. v. ES L 302, 15. 11. 1985, s. 23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1993 R 1947:</w:t>
      </w:r>
      <w:r>
        <w:rPr/>
        <w:t xml:space="preserve"> nariadenie Rady (EHS) č. 1947/93 z 30. 6. 1993 (Ú. v. ES L 181, 23. 7. 1993, s. 13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11994 N:</w:t>
      </w:r>
      <w:r>
        <w:rPr/>
        <w:t xml:space="preserve"> akt o podmienkach pristúpenia a o úpravách zmlúv – pristúpenie Rakúskej republiky, Fínskej republiky a Švédskeho kráľovstva (Ú. v. ES C 241, 29. 8. 1994, s. 21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Bez toho, aby bolo dotknuté akékoľvek budúce preskúmanie predo dňom pristúpeni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67" w:hanging="567"/>
        <w:rPr/>
      </w:pPr>
      <w:r>
        <w:rPr>
          <w:lang w:val="en-US"/>
        </w:rPr>
        <w:t>a)</w:t>
      </w:r>
      <w:r>
        <w:rPr/>
        <w:tab/>
        <w:t>v článku 6 ods. 1 sa číslo „48“ nahrádza číslom „78“ a v písmenách a), b) a c) tohto odseku sa slovo „pätnásť“ nahrádza slovom „dvadsaťpäť“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)</w:t>
      </w:r>
      <w:r>
        <w:rPr/>
        <w:tab/>
        <w:t>v článku 10 ods. 1 sa číslo „15“ nahrádza číslom „25“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31982 D 0043:</w:t>
      </w:r>
      <w:r>
        <w:rPr>
          <w:rFonts w:cs="Verdana" w:ascii="Verdana" w:hAnsi="Verdana"/>
        </w:rPr>
        <w:t xml:space="preserve"> </w:t>
      </w:r>
      <w:r>
        <w:rPr/>
        <w:t>Rozhodnutie Komisie 82/43/EHS z 9. decembra 1981 o zriadení Poradného výboru pre rovnosť príležitostí pre ženy a mužov (Ú. v. ES L 20, 28. 1. 1982, s. 35), v znení zmenenom a doplnenom predpism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11985 I: akt o podmienkach pristúpenia a o úpravách zmlúv – pristúpenie Španielskeho kráľovstva a Portugalskej republiky (Ú. v. ES L 302, 15. 11. 1985, s. 23)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11994 N: akt o podmienkach pristúpenia a o úpravách zmlúv - pristúpenie Rakúskej republiky, Fínskej republiky Švédskeho kráľovstva (Ú. v. ES C 241, 29. 8. 1994, s. 21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1995 D 0420: rozhodnutie Komisie 95/420/ES z 19. 7. 1995 (Ú. v. ES L 249, 17. 10. 1995, s. 4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  <w:tab/>
        <w:t>V článku 3 ods. 1 sa číslo „40“ nahrádza číslom „64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  <w:tab/>
        <w:t>V článku 3 ods. 1 písm. c) prvej odrážke sa slovo „päť“ nahrádza slovom „sedem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  <w:tab/>
        <w:t>V článku 3 ods. 1 písm. c) druhej odrážke sa slovo „päť“ nahrádza slovom „sedem“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lang w:val="en-US"/>
        </w:rPr>
        <w:t>31994 R 2062:</w:t>
      </w:r>
      <w:r>
        <w:rPr/>
        <w:t xml:space="preserve"> Nariadenie Rady (ES) č. 2062/94 z 18. júla 1994, ktorým sa zriaďuje Európska agentúra pre bezpečnosť a ochranu zdravia pri práci (Ú. v. ES L 216, 20. 8. 1994, s. 1), v znení zmenenom a doplnenom predpisom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1995 R 1643:</w:t>
      </w:r>
      <w:r>
        <w:rPr/>
        <w:t xml:space="preserve"> nariadenie Rady (ES) č. 1643/95 z 29. 6. 1995 (Ú. v. ES L 156, 7. 7. 1995, s. 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z toho, aby bolo dotknuté akékoľvek budúce preskúmanie predo dňom pristúpenia, v článku 8 ods. 1 sa číslo „48“ nahrádza číslom „78“ a v písmenách a), b) a c) tohto odseku sa slovo „pätnásť“ nahrádza slovom „dvadsaťpäť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31998 D 0500: Rozhodnutie Komisie 98/500/ES z 20. mája 1998 o zriadení výborov pre medziodvetvový dialóg na podporu dialógu medzi sociálnymi partnermi na európskej úrovni (Ú. v. ES L 225, 12. 8. 1998, s. 2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</w:t>
        <w:tab/>
        <w:t>V článku 3 sa číslo „40“ nahrádza číslom „60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  <w:tab/>
        <w:t>V článku 5 ods. 3 sa číslo „30“ nahrádza číslom „50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lang w:val="en-US"/>
        </w:rPr>
        <w:t>31999 D 0207:</w:t>
      </w:r>
      <w:r>
        <w:rPr/>
        <w:t xml:space="preserve"> Rozhodnutie Rady 1999/207/ES z 9. marca 1999 o reforme Stáleho výboru pre zamestnanosť, ktorým sa zrušuje rozhodnutie 70/532/EHS (Ú. v. ES L 72, 18. 3. 1999, s. 3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článku 2 ods. 3 sa číslo „20“ nahrádza číslom „30“ a číslo „10“ sa nahrádza číslom „15“.</w:t>
      </w:r>
    </w:p>
    <w:p>
      <w:pPr>
        <w:pStyle w:val="AddReference"/>
        <w:pBdr>
          <w:top w:val="nil"/>
          <w:left w:val="nil"/>
          <w:bottom w:val="nil"/>
          <w:right w:val="nil"/>
        </w:pBdr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17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C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0:05:00Z</dcterms:created>
  <dc:creator>JANCOIR</dc:creator>
  <dc:description/>
  <dc:language>en-US</dc:language>
  <cp:lastModifiedBy>KAVCOAD</cp:lastModifiedBy>
  <cp:lastPrinted>2003-04-03T18:55:00Z</cp:lastPrinted>
  <dcterms:modified xsi:type="dcterms:W3CDTF">2003-04-05T07:36:00Z</dcterms:modified>
  <cp:revision>30</cp:revision>
  <dc:subject/>
  <dc:title>Treaty</dc:title>
</cp:coreProperties>
</file>